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394"/>
      </w:tblGrid>
      <w:tr>
        <w:trPr>
          <w:trHeight w:val="3650" w:hRule="atLeast"/>
        </w:trPr>
        <w:tc>
          <w:tcPr>
            <w:tcW w:w="4644" w:type="dxa"/>
            <w:tcBorders/>
          </w:tcPr>
          <w:p>
            <w:pPr>
              <w:pStyle w:val="Heading1"/>
              <w:ind w:hanging="0"/>
              <w:jc w:val="center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-537210</wp:posOffset>
                  </wp:positionV>
                  <wp:extent cx="438150" cy="537210"/>
                  <wp:effectExtent l="0" t="0" r="0" b="0"/>
                  <wp:wrapTopAndBottom/>
                  <wp:docPr id="1" name="Ng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g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менский городской ок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Победы, 38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енск-Уральск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 6234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3439) 32-52-5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кс</w:t>
            </w:r>
            <w:r>
              <w:rPr>
                <w:sz w:val="24"/>
                <w:szCs w:val="24"/>
                <w:lang w:val="en-US"/>
              </w:rPr>
              <w:t>: (3439)32-52-5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admkgoso@mail.ru</w:t>
            </w:r>
          </w:p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. №_________ от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№ __________ от</w:t>
            </w:r>
            <w:r>
              <w:rPr>
                <w:szCs w:val="28"/>
              </w:rPr>
              <w:t xml:space="preserve"> _______________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snapToGrid w:val="false"/>
              <w:ind w:firstLine="7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21"/>
              <w:snapToGrid w:val="false"/>
              <w:ind w:left="-108" w:hanging="14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ю Думы муниципального образования «Каменский городской округ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.И. Чемезову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Виталий Ивано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становлением Главы муниципального образования «Каменский городской округ» от 29.08.2013г. № 1807 «О повышении заработной платы работников муниципальных учреждений муниципального образования «Каменский городской округ»  установлено поэтапное увеличение заработной платы всех категорий работников муниципальных учреждений с  01 октября 2013 года, с 01 октября 2014 года, с 01. октября 2015 года (работников учреждений образования, учреждений культуры, учреждений физической культуры и спорта, архивных учреждений, службы ЕДДС, централизованных бухгалтерий и других муниципальных учреждений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ез повышения заработной платы с 01 октября 2014 года остались работники органов местного самоуправления (Дума, Контрольный орган, Администрация городского округа и ее отраслевые и территориальные органы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 принятии решения о повышении заработной платы работникам органов местного самоуправления с 01 октября 2014 года  на 5 процентов дополнительных бюджетных средств в 2014 году не потребуется. На 2015 год сумма повышения заработной платы составит 2700 тыс.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вязи с вышеизложенным, в целях социальной защищенности всех работников учреждений муниципального образования «Каменский городской</w:t>
        <w:tab/>
        <w:t xml:space="preserve"> округ», Администрация Каменского городского округа просит рассмотреть возможность увеличения заработной платы работникам органов местного самоуправления с 01 октября 2014 года на 5 процент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ородского округа                                                        С.А. Белоус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: Л.Г. Жу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 32-30-0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3:58:00Z</dcterms:created>
  <dc:creator>Надежда</dc:creator>
  <dc:description/>
  <dc:language>en-US</dc:language>
  <cp:lastModifiedBy>Irina</cp:lastModifiedBy>
  <cp:lastPrinted>2014-10-23T11:04:00Z</cp:lastPrinted>
  <dcterms:modified xsi:type="dcterms:W3CDTF">2014-10-24T03:58:00Z</dcterms:modified>
  <cp:revision>2</cp:revision>
  <dc:subject/>
  <dc:title/>
</cp:coreProperties>
</file>